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pring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S</w:t>
        <w:tab/>
        <w:t>pring is cool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</w:t>
        <w:tab/>
        <w:t>laying with the swings under the tree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R</w:t>
        <w:tab/>
        <w:t>unning down the back of the house and then down to the trees, then back again.</w:t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I</w:t>
        <w:tab/>
        <w:t>do jumps on my motorbike.</w:t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N</w:t>
        <w:tab/>
        <w:t>ice flowers outside around the trees.</w:t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G</w:t>
        <w:tab/>
        <w:t>oing to Hamilton to see the park and go to The Warehouse for shopping.</w:t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By Ropat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00:00Z</dcterms:created>
  <dc:creator>Apple Education</dc:creator>
  <dc:description/>
  <dc:language>en-US</dc:language>
  <cp:lastModifiedBy>Apple Education</cp:lastModifiedBy>
  <dcterms:modified xsi:type="dcterms:W3CDTF">2007-09-21T02:10:00Z</dcterms:modified>
  <cp:revision>2</cp:revision>
  <dc:subject/>
  <dc:title>Spring</dc:title>
</cp:coreProperties>
</file>